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525" w:leader="none"/>
          <w:tab w:val="right" w:pos="7791" w:leader="none"/>
        </w:tabs>
        <w:ind w:left="1260" w:right="1897" w:hanging="0"/>
        <w:jc w:val="left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457200</wp:posOffset>
            </wp:positionV>
            <wp:extent cx="899795" cy="474345"/>
            <wp:effectExtent l="0" t="0" r="0" b="0"/>
            <wp:wrapNone/>
            <wp:docPr id="1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3425" cy="1076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  <w:tab/>
      </w:r>
    </w:p>
    <w:p>
      <w:pPr>
        <w:pStyle w:val="TextBody"/>
        <w:ind w:left="1260" w:right="1797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 xml:space="preserve">, </w:t>
      </w:r>
      <w:hyperlink r:id="rId6">
        <w:r>
          <w:rPr>
            <w:rStyle w:val="InternetLink"/>
            <w:sz w:val="20"/>
          </w:rPr>
          <w:t>www.lyaskovets.net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–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201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година и 2014-2015 година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Heading"/>
        <w:jc w:val="lef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ЪЛНО ОПИСАНИЕ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МЕТА НА ПОРЪЧКАТ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>Предмет на обществената поръчка е осигуряване на снегопочистването и зимното поддържане на уличната мрежа и общинската пътна мрежа в град Лясковец и съставните села на общината: с. Джулюница; с. Добри дял; с Козаревец; с. Мерданя и с. Драгижево, по приложена схема. Изразява се в осигуряване на нормална проходимост при зимни условия на общинската пътна и улична мрежи в съставните населени места  за целия период на обществената поръчка. Състои се от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снегопочистване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опесъчаване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обработка на заледени участъц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събиране и предаване на възложителя на информация за текущото състояние на пътищ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о отношение на зимното поддържане, в зависимост от стопанското и транспортно значение на общинската пътна мрежа на територията на община  Лясковец, е необходимо да се осигури нормална проходимост на общинските пътища при зимни условия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40044 Добри дял – Родина</w:t>
        <w:tab/>
        <w:t xml:space="preserve"> - 6,7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40923 Козаревец-Джулюница - Кесарево - 4,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40925 Гара Джулюница - Бряговица - 1,8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51411 Честово - Козаревец - 8,4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51413 Честово - Лясковец - 3,7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51415 Лясковец – Манастир Св. П. и Павел - 3,1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51419 Шереметя – Драгижево-Мерданя - 5,2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ът ІV- 53002 Драгижево – Церова кория - 3,6 км.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приоритет се почистват и обработват пътищата, по които е организиран обществен транспорт или обслужват железопътни гар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о отношение на зимното поддържане, в зависимост от стопанското и транспортно значение на уличната мрежа за град Лясковец, както и с оглед  нейната специфика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bg-BG"/>
        </w:rPr>
        <w:t>ширина, проходимост, надлъжни наклони, улици без изход и др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>, тя се подразделя на три степен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ици І-ва степен за град Лясковец – обозначени са на картата с червено и включват следните улиц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Трети март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Васил Левски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бул. “Христо Боте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Д-р Иван Касабо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Максим Райкович”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ул. “Бузлуджа”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ици ІІ-ра степен за град Лясковец – обозначени са на картата със синьо и включват следните улиц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Капитан дядо Никола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Манастирска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Ивайло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Кирил и Методий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Георги Сава Раковски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Павел Калянджи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Тодор Хруле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Никола Козле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Марин Станче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Стойчо Курке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Иван Вазов”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. “Любен Каравелов”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Улици ІІІ-та степен за град Лясковец – обозначени са на картата със зелено и включват всички останали улици на град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и изпълнение на поръчката се спазват следните приоритети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1</w:t>
      </w:r>
      <w:r>
        <w:rPr>
          <w:bCs/>
          <w:sz w:val="26"/>
          <w:szCs w:val="26"/>
          <w:vertAlign w:val="superscript"/>
          <w:lang w:val="bg-BG"/>
        </w:rPr>
        <w:t>во</w:t>
      </w:r>
      <w:r>
        <w:rPr>
          <w:bCs/>
          <w:sz w:val="26"/>
          <w:szCs w:val="26"/>
          <w:lang w:val="bg-BG"/>
        </w:rPr>
        <w:t xml:space="preserve"> – почистване на улиците от І-ва степен;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2</w:t>
      </w:r>
      <w:r>
        <w:rPr>
          <w:bCs/>
          <w:sz w:val="26"/>
          <w:szCs w:val="26"/>
          <w:vertAlign w:val="superscript"/>
          <w:lang w:val="bg-BG"/>
        </w:rPr>
        <w:t>ро</w:t>
      </w:r>
      <w:r>
        <w:rPr>
          <w:bCs/>
          <w:sz w:val="26"/>
          <w:szCs w:val="26"/>
          <w:lang w:val="bg-BG"/>
        </w:rPr>
        <w:t xml:space="preserve"> – почистване на улиците от ІІ-ва степен;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3</w:t>
      </w:r>
      <w:r>
        <w:rPr>
          <w:bCs/>
          <w:sz w:val="26"/>
          <w:szCs w:val="26"/>
          <w:vertAlign w:val="superscript"/>
          <w:lang w:val="bg-BG"/>
        </w:rPr>
        <w:t>то</w:t>
      </w:r>
      <w:r>
        <w:rPr>
          <w:bCs/>
          <w:sz w:val="26"/>
          <w:szCs w:val="26"/>
          <w:lang w:val="bg-BG"/>
        </w:rPr>
        <w:t xml:space="preserve"> – почистване на улиците от ІІІ-та степен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С повишено внимание се обработват пътните и улични участъци с трудни условия за движение: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- криви с малки радиуси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- участъци с големи надлъжни наклони и интензивно движение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- автобусни спирки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- зони с интензивно движение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- основни пътни кръстовища и др.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отношение на зимното поддържане, улиците на съставните села на общината: с. Джулюница; с. Добри дял; с Козаревец; с. Мерданя</w:t>
      </w:r>
      <w:r>
        <w:rPr>
          <w:sz w:val="26"/>
          <w:szCs w:val="26"/>
          <w:lang w:val="ru-RU"/>
        </w:rPr>
        <w:t xml:space="preserve"> и с. Драгижево,</w:t>
      </w:r>
      <w:r>
        <w:rPr>
          <w:bCs/>
          <w:sz w:val="26"/>
          <w:szCs w:val="26"/>
          <w:lang w:val="bg-BG"/>
        </w:rPr>
        <w:t xml:space="preserve"> приоритетно да се почистват улиците по маршрутите на автобусното движение. С повишено внимание е необходимо да се обработват автобусните спирки, основните пътни кръстовища, участъците с големи надлъжни наклони и интензивно движение.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iCs/>
          <w:sz w:val="26"/>
          <w:szCs w:val="26"/>
          <w:lang w:val="bg-BG"/>
        </w:rPr>
        <w:t xml:space="preserve"> </w:t>
      </w:r>
      <w:r>
        <w:rPr>
          <w:b/>
          <w:i/>
          <w:iCs/>
          <w:sz w:val="26"/>
          <w:szCs w:val="26"/>
          <w:lang w:val="bg-BG"/>
        </w:rPr>
        <w:t xml:space="preserve">При преценка на вида и количеството на необходимата им техника се препоръчва кандидатите да се запознаят подробно със спецификата на улиците в град Лясковец, и по специално с улици ІІІ-та степен, тъй като по-голяма част от тях са тесни, с многобройни чупки или улици без изход </w:t>
      </w:r>
      <w:r>
        <w:rPr>
          <w:b/>
          <w:i/>
          <w:iCs/>
          <w:sz w:val="26"/>
          <w:szCs w:val="26"/>
          <w:lang w:val="ru-RU"/>
        </w:rPr>
        <w:t>(</w:t>
      </w:r>
      <w:r>
        <w:rPr>
          <w:b/>
          <w:i/>
          <w:iCs/>
          <w:sz w:val="26"/>
          <w:szCs w:val="26"/>
          <w:lang w:val="bg-BG"/>
        </w:rPr>
        <w:t>тупици</w:t>
      </w:r>
      <w:r>
        <w:rPr>
          <w:b/>
          <w:i/>
          <w:iCs/>
          <w:sz w:val="26"/>
          <w:szCs w:val="26"/>
          <w:lang w:val="ru-RU"/>
        </w:rPr>
        <w:t>)</w:t>
      </w:r>
      <w:r>
        <w:rPr>
          <w:b/>
          <w:i/>
          <w:iCs/>
          <w:sz w:val="26"/>
          <w:szCs w:val="26"/>
          <w:lang w:val="bg-BG"/>
        </w:rPr>
        <w:t>.</w:t>
      </w:r>
    </w:p>
    <w:sectPr>
      <w:footerReference w:type="default" r:id="rId7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54:00Z</dcterms:created>
  <dc:creator>MyComputer</dc:creator>
  <dc:description/>
  <cp:keywords/>
  <dc:language>en-US</dc:language>
  <cp:lastModifiedBy>Obshtina</cp:lastModifiedBy>
  <cp:lastPrinted>2013-08-22T10:33:00Z</cp:lastPrinted>
  <dcterms:modified xsi:type="dcterms:W3CDTF">2013-08-22T07:34:00Z</dcterms:modified>
  <cp:revision>23</cp:revision>
  <dc:subject/>
  <dc:title/>
</cp:coreProperties>
</file>